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вичную актуализацию НД предприятий (организаций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>г. Пермь</w:t>
      </w:r>
      <w:r>
        <w:rPr>
          <w:sz w:val="28"/>
          <w:szCs w:val="28"/>
        </w:rPr>
        <w:tab/>
        <w:tab/>
        <w:tab/>
        <w:tab/>
        <w:tab/>
        <w:t xml:space="preserve">                         "___"___________ </w:t>
      </w:r>
      <w:r>
        <w:rPr>
          <w:b/>
          <w:sz w:val="22"/>
          <w:szCs w:val="22"/>
        </w:rPr>
        <w:t>20___ г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Федеральное бюджетное учреждение «Государственный региональный центр стандартизации, метрологии и испытаний в Пермском крае» (ФБУ «Пермский ЦСМ»), именуемое в дальнейшем «Исполнитель», в лице  заместителя директора по инновационному развитию Карташева Александра Леонидовича с одной стороны, и </w:t>
      </w:r>
      <w:r>
        <w:rPr>
          <w:b/>
          <w:bCs/>
          <w:sz w:val="22"/>
          <w:szCs w:val="22"/>
        </w:rPr>
        <w:t xml:space="preserve">_________________________________________________, </w:t>
      </w:r>
      <w:r>
        <w:rPr>
          <w:sz w:val="22"/>
          <w:szCs w:val="22"/>
        </w:rPr>
        <w:t>именуемый в даль</w:t>
        <w:softHyphen/>
        <w:t>нейшем «Заказчик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</w:t>
      </w:r>
      <w:r>
        <w:rPr>
          <w:b/>
          <w:bCs/>
          <w:sz w:val="22"/>
          <w:szCs w:val="22"/>
        </w:rPr>
        <w:t>_____________________________________________</w:t>
      </w:r>
      <w:r>
        <w:rPr>
          <w:sz w:val="22"/>
          <w:szCs w:val="22"/>
        </w:rPr>
        <w:t>, дей</w:t>
        <w:softHyphen/>
        <w:t>ствующего на основании ________________________, с другой сто</w:t>
        <w:softHyphen/>
        <w:t>роны, заключили настоящий договор о нижесле</w:t>
        <w:softHyphen/>
        <w:t>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5325" w:leader="none"/>
        </w:tabs>
        <w:ind w:firstLine="709"/>
        <w:rPr/>
      </w:pPr>
      <w:r>
        <w:rPr>
          <w:sz w:val="22"/>
          <w:szCs w:val="22"/>
        </w:rPr>
        <w:t>1.1 Заказчик предоставляет Исполнителю перечень нормативной документации (далее НД), имеющейся на предприятии, в соответствии с Приложением к договору.</w:t>
      </w:r>
    </w:p>
    <w:p>
      <w:pPr>
        <w:pStyle w:val="Normal"/>
        <w:tabs>
          <w:tab w:val="clear" w:pos="708"/>
          <w:tab w:val="left" w:pos="532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1.2. Заказчик поручает, а Исполнитель оказывает услуги: информационное обеспечение по Н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рекомендаций по организации службы стандар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ая актуализация нормативного фонда предприятия,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Выдача рекомендаций по учету, хранению и своевременной актуализации НД с использованием информационных указателей стандар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Выдача письменных рекомендаций по приобретению необходимых НД для производства продукции или оказания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Изготовление копий ГОСТов для нормативного фонда предприятия, организации (за дополнительную плату в соответствии с утвержденной калькуляци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перечня НД для своевременной актуализации нормативного фонда предприятия, организации в ФБУ «Пермский ЦС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Последующая актуализация нормативного фонда (абонементное обслуживание предприятия, организации) в соответствии с дополнительным договором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>СТОИМОСТЬ УСЛУГИ И ПОРЯДОК РАСЧЕТОВ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Стоимость услуги, указанной в п.1.2 настоящего договора, в соответствии с утвержденной калькуляци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 Заказчик на основании выставленного счета производит предварительную оплату в размере 100 % стои</w:t>
        <w:softHyphen/>
        <w:t>мости услуги перечислением денежных средств на расчетный счет Исполнителя безна</w:t>
        <w:softHyphen/>
        <w:t>личным путем.</w:t>
      </w:r>
    </w:p>
    <w:p>
      <w:pPr>
        <w:pStyle w:val="Normal"/>
        <w:tabs>
          <w:tab w:val="clear" w:pos="708"/>
          <w:tab w:val="left" w:pos="7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РЯДОК СДАЧИ И ПРИЕМК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1. После оказания услуг Исполнитель представляет Заказчику счет-фак</w:t>
        <w:softHyphen/>
        <w:t>туру, акт сдачи–приемки и документы по актуализации НД Заказчика и рекомендуемый перечень документов, необходимых для деятельности Заказчика.</w:t>
      </w:r>
    </w:p>
    <w:p>
      <w:pPr>
        <w:pStyle w:val="Normal"/>
        <w:tabs>
          <w:tab w:val="clear" w:pos="708"/>
          <w:tab w:val="left" w:pos="720" w:leader="none"/>
          <w:tab w:val="left" w:pos="1176" w:leader="none"/>
        </w:tabs>
        <w:jc w:val="both"/>
        <w:rPr/>
      </w:pPr>
      <w:r>
        <w:rPr>
          <w:sz w:val="22"/>
          <w:szCs w:val="22"/>
        </w:rPr>
        <w:tab/>
        <w:t>3.2.</w:t>
        <w:tab/>
        <w:t>Заказчик в 10-дневный срок со дня получения акта сдачи-приемки оказания услуг обя</w:t>
        <w:softHyphen/>
        <w:t>зан напра</w:t>
        <w:softHyphen/>
        <w:t>вить Исполнителю подписанный акт сдачи-приемки или мотивированный отказ от приемки оказанных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660" w:leader="none"/>
          <w:tab w:val="left" w:pos="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660" w:leader="none"/>
          <w:tab w:val="left" w:pos="8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1. За невыполнение или ненадлежащее выполнение обязательств по настоящем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ору Исполнитель и Заказчик несут имущественную ответственность  в соответствии с дейст</w:t>
        <w:softHyphen/>
        <w:t xml:space="preserve">вующим законодательством РФ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2. Дополнительные, не установленные законодательством санкции за неисполне</w:t>
        <w:softHyphen/>
        <w:t>ние или ненадлежащее исполнение обязательств, не оговариваются.</w:t>
      </w:r>
    </w:p>
    <w:p>
      <w:pPr>
        <w:pStyle w:val="Normal"/>
        <w:spacing w:before="0" w:after="200"/>
        <w:rPr>
          <w:rFonts w:eastAsia="Arial" w:cs="Aria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Arial" w:cs="Arial"/>
          <w:sz w:val="22"/>
          <w:szCs w:val="22"/>
        </w:rPr>
        <w:t>5. АНТИКОРРУПЦИОННАЯ ОГОВОРКА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2"/>
          <w:szCs w:val="22"/>
        </w:rPr>
        <w:tab/>
        <w:t>5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ab/>
        <w:t>5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ab/>
        <w:t xml:space="preserve">5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ab/>
        <w:t>5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5.1. и 5.2.</w:t>
        </w:r>
      </w:hyperlink>
      <w:r>
        <w:rPr>
          <w:rFonts w:eastAsia="Arial" w:cs="Arial"/>
          <w:sz w:val="22"/>
          <w:szCs w:val="22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ab/>
        <w:t xml:space="preserve">5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ab/>
        <w:t>5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5.1. и 5.2.</w:t>
        </w:r>
      </w:hyperlink>
      <w:r>
        <w:rPr>
          <w:rFonts w:eastAsia="Arial" w:cs="Arial"/>
          <w:sz w:val="22"/>
          <w:szCs w:val="22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5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ind w:left="1065" w:hanging="0"/>
        <w:rPr>
          <w:sz w:val="22"/>
          <w:szCs w:val="22"/>
        </w:rPr>
      </w:pPr>
      <w:r>
        <w:rPr>
          <w:sz w:val="22"/>
          <w:szCs w:val="22"/>
        </w:rPr>
        <w:t>6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Материалы, полученные в рамках настоящего Договора сторонами друг от друга, явля</w:t>
        <w:softHyphen/>
        <w:t>ются конфиденци</w:t>
        <w:softHyphen/>
        <w:t>альными и без согласия сторон разглашению не подлеж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6.2. Заказчик обязуе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.2.1. Не использовать переданные ему документы, составляющие предмет договора и информацию, самостоятельно являющуюся объектом авторского права в печатном виде в качестве объектов для непосредственного извлечения прибы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6.2.2. Не использовать любую переданную информацию в электронном виде. Под использованием информации в электронном виде в настоящем договор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сети "Интернет" и другим способом, а также иное предоставление доступа к информации третьим лиц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2.3.  Не передавать  документы, составляющие предмет договора и информацию третьим ли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  <w:tab w:val="left" w:pos="109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7. СРОКИ ДЕЙСТВИЯ ДОГОВОРА И АДРЕСА, ПЛАТЕЖНЫЕ РЕКВИЗИТЫ СТОРОН, ПРИЛОЖЕНИЯ, ПОДПИС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Срок действия договора: с момента подписания его сторонами и до выполнения сто</w:t>
        <w:softHyphen/>
        <w:t>ронами принятых на себя обязательств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2. Адреса и платежные реквизиты сторон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ИСПОЛНИТЕЛЬ </w:t>
      </w:r>
      <w:r>
        <w:rPr/>
        <w:t>ФБУ «Пермский ЦСМ», 614068, г. Пермь, ул. Борчанинова, 85,</w:t>
      </w:r>
      <w:r>
        <w:rPr>
          <w:b/>
          <w:bCs/>
        </w:rPr>
        <w:t xml:space="preserve"> </w:t>
      </w:r>
      <w:r>
        <w:rPr/>
        <w:t xml:space="preserve">телефон 236-31-00, факс 236-23-46, ИНН 5902400246, КПП 590201001,  ОКПО 02567679, ОКТМО 57701000,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eastAsia="Arial Unicode MS" w:cs="Arial Unicode MS"/>
          <w:szCs w:val="28"/>
        </w:rPr>
      </w:pPr>
      <w:r>
        <w:rPr>
          <w:rFonts w:eastAsia="Arial Unicode MS" w:cs="Arial Unicode MS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УФК ПО ПЕРМСКОМУ КРАЮ (ФБУ «Пермский ЦСМ», л/с 20566Х65900), 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БИК банка получателя (БИК ТОФК) 015773997, 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</w:rPr>
        <w:t xml:space="preserve">Номер казначейского счета </w:t>
      </w:r>
      <w:r>
        <w:rPr>
          <w:rFonts w:eastAsia="Arial Unicode MS" w:cs="Arial Unicode MS"/>
          <w:szCs w:val="28"/>
        </w:rPr>
        <w:t>03214643000000015600</w:t>
      </w:r>
      <w:r>
        <w:rPr/>
        <w:t xml:space="preserve"> </w:t>
      </w:r>
    </w:p>
    <w:p>
      <w:pPr>
        <w:pStyle w:val="Normal"/>
        <w:rPr>
          <w:rFonts w:eastAsia="Arial Unicode MS" w:cs="Arial Unicode MS"/>
          <w:szCs w:val="22"/>
        </w:rPr>
      </w:pPr>
      <w:r>
        <w:rPr>
          <w:rFonts w:eastAsia="Arial Unicode MS" w:cs="Arial Unicode MS"/>
          <w:szCs w:val="22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ind w:left="708" w:hanging="0"/>
        <w:rPr>
          <w:rFonts w:eastAsia="Arial Unicode MS" w:cs="Arial Unicode MS"/>
          <w:szCs w:val="22"/>
        </w:rPr>
      </w:pPr>
      <w:r>
        <w:rPr>
          <w:rFonts w:eastAsia="Arial Unicode MS" w:cs="Arial Unicode MS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ЗАКАЗЧИ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96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rPr/>
            </w:pPr>
            <w:r>
              <w:rPr/>
              <w:t xml:space="preserve">инновационному развитию </w:t>
            </w:r>
          </w:p>
          <w:p>
            <w:pPr>
              <w:pStyle w:val="Normal"/>
              <w:rPr/>
            </w:pPr>
            <w:r>
              <w:rPr/>
              <w:t>ФБУ «Пермский ЦСМ»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А.Л. Карташев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 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2__ г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«_______»________________________202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Приложение 1 к договору № </w:t>
      </w:r>
      <w:r>
        <w:rPr>
          <w:b/>
          <w:bCs/>
          <w:szCs w:val="22"/>
        </w:rPr>
        <w:t>_______________</w:t>
      </w:r>
      <w:r>
        <w:rPr>
          <w:szCs w:val="22"/>
        </w:rPr>
        <w:t>от ____</w:t>
      </w:r>
      <w:r>
        <w:rPr>
          <w:sz w:val="22"/>
          <w:szCs w:val="22"/>
        </w:rPr>
        <w:t>_____________20___ г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, подлежащих акту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3" w:type="dxa"/>
        <w:jc w:val="left"/>
        <w:tblInd w:w="-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490"/>
        <w:gridCol w:w="3985"/>
        <w:gridCol w:w="2386"/>
        <w:gridCol w:w="130"/>
        <w:gridCol w:w="130"/>
        <w:gridCol w:w="130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Д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Д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й актуализации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96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rPr/>
            </w:pPr>
            <w:r>
              <w:rPr/>
              <w:t xml:space="preserve">инновационному развитию </w:t>
            </w:r>
          </w:p>
          <w:p>
            <w:pPr>
              <w:pStyle w:val="Normal"/>
              <w:rPr/>
            </w:pPr>
            <w:r>
              <w:rPr/>
              <w:t>ФБУ «Пермский ЦСМ»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А.Л. Карташев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 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__202__г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«_______»________________________202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i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2:00Z</dcterms:created>
  <dc:creator>vgb</dc:creator>
  <dc:description/>
  <cp:keywords/>
  <dc:language>en-US</dc:language>
  <cp:lastModifiedBy>Карташов Александр Леонидович</cp:lastModifiedBy>
  <cp:lastPrinted>2014-12-24T15:02:00Z</cp:lastPrinted>
  <dcterms:modified xsi:type="dcterms:W3CDTF">2025-06-19T03:53:00Z</dcterms:modified>
  <cp:revision>8</cp:revision>
  <dc:subject/>
  <dc:title>ДОГОВОР №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8046149</vt:r8>
  </property>
  <property fmtid="{D5CDD505-2E9C-101B-9397-08002B2CF9AE}" pid="3" name="_AuthorEmail">
    <vt:lpwstr>pishchulinan@rovel.ru</vt:lpwstr>
  </property>
  <property fmtid="{D5CDD505-2E9C-101B-9397-08002B2CF9AE}" pid="4" name="_AuthorEmailDisplayName">
    <vt:lpwstr>Пищулина Наталья Александровна</vt:lpwstr>
  </property>
  <property fmtid="{D5CDD505-2E9C-101B-9397-08002B2CF9AE}" pid="5" name="_EmailSubject">
    <vt:lpwstr>Договор</vt:lpwstr>
  </property>
  <property fmtid="{D5CDD505-2E9C-101B-9397-08002B2CF9AE}" pid="6" name="_ReviewingToolsShownOnce">
    <vt:lpwstr/>
  </property>
  <property fmtid="{D5CDD505-2E9C-101B-9397-08002B2CF9AE}" pid="7" name="Обновлять поля DIRECTUM">
    <vt:bool>0</vt:bool>
  </property>
</Properties>
</file>